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134"/>
        <w:gridCol w:w="1843"/>
        <w:gridCol w:w="5245"/>
        <w:gridCol w:w="4678"/>
        <w:gridCol w:w="1926"/>
      </w:tblGrid>
      <w:tr>
        <w:trPr/>
        <w:tc>
          <w:tcPr>
            <w:tcW w:w="1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dokumentu: P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rojekt ustawy o zmianie ustawy – Prawo budowlane oraz niektórych innych ustaw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wnoszący 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 zapisu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uwagi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RiR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1 pkt 1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it. g proj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aw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0 ust. 5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aw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w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owlane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art. 30 proponuję się wykreślenie projektowanej regulacji w zakresie dodania w art. 30 po wyrazach „pkt 1a” wyrazów „i 1b”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łączenie możliwości wniesienia sprzeciwu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z organ administracji architektonicznobudowlanej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o zgłoszenia budowy budynku mieszkalnego jednorodzinnego powyżej 70 m² dla zaspokojenia własnych potrzeb mieszkaniowych inwestora, w praktyce oznacza możliwość niestosowania przepisów ustawy o ochronie gruntów rolnych i leśnych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dy w danym przypadku wymagana jest decyzj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 wyłączeniu gruntów rolnych z produkcji, </w:t>
              <w:br/>
              <w:t>a inwestor jej nie uzyskał i zgłasza, że planuj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budować się na gruntach rolnych klas I-II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gan administracji architektoniczno-budowlan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może tej inwestycji zahamować. Często jes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, że inwestor działa w dobrej wierze i nie jest </w:t>
              <w:br/>
              <w:t>w ogóle świadomy konieczności uzyskania decyzj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zwalającej na wyłączenie gruntów rolnych z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dukcji rolniczej (i konsekwencji finansowych </w:t>
              <w:br/>
              <w:t>z tym związanych). W wyniku nowelizacji przepisów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odniesieniu do budowy domu pow. 70m², w t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świadomości pozostanie – np. do czasu kontrol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dzoru budowlanego i wydania nakazu rozbiórk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westor zatem jest niejako pozbawiony wsparci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rganu administracji architektoniczno-budowlanej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tóry nie odnosi się do zgodności z prawe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owanego zamierzenia budowlanego. Ponad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westor ponosi dodatkowe ryzyko i narażony jes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konsekwencje pieniężne i budowlane ze stron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tylko nadzoru budowlanego ale i na kar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wiązane z nielegalnym wyłączeniem gruntów </w:t>
              <w:br/>
              <w:t>z produkcji rolniczej. Oprócz tego zostanie otwarta furtka dla osób, które nie działają w dobrej wierze i chcą na takim usprawnieniu przepisów zarobić, budując 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łasne potrzeby dom, a następnie go sprzedając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czym budując kolejny, itd. Na rynk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ruchomości mogą znaleźć się dom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budowane niezgodnie z powszechn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owiązującymi przepisami i wbrew aktom pra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ego, co niesie duże ryzyko dla kupując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łączenie możliwości sprzeciwu sprawia, ż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owanie przestrzenne w gminie staje się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uzoryczne, gdyż poczynione ustalenia w mpzp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gą nie być uwzględnione w rzeczywistości </w:t>
              <w:br/>
              <w:t>w sytuacji zgłoszenia budowy, o której mowa w ar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 ust. 1 pkt 1b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en sposób wymyka się spod kontroli organu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ytuowanie budynków o znacznej powierzchni (od </w:t>
              <w:br/>
              <w:t>70 m² bez wskazania górnej granicy pow.) na działkach innych niż budowlane, np. rolnych, na gruntach, które nie zostały wyłączone z produkcji czy w ogóle nie są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znaczone na cele nierolnicze w mpzp, gdyż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godności z planem organ również nie bada. Tak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sprawdzone, nielegalne inwestycje wprowadzą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aos i nieład przestrzenn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wiązku z powyższym wyłączenie możliwośc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rzeciwu organu administracji architektoniczno-budowlanej do zgłoszenia budowy budynk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szkalnego jednorodzinnego dla zaspokoje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łasnych potrzeb mieszkaniowych inwestor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wyżej70 m², nie znajduj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asadnienia i może spowodować więcej szkó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ż domniemanych korzyści, związanych z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śpieszeniem procesu inwestycyjneg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ocenie MRiRW przepis proponowany przepis art. 1 pkt 12 lit. g powinien zostać wykreślon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kreślenie art. 1 pkt 12 lit. g projektu ustaw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6:00Z</dcterms:created>
  <dc:creator>BAF</dc:creator>
  <dc:description/>
  <cp:keywords/>
  <dc:language>en-US</dc:language>
  <cp:lastModifiedBy>Marczak Joanna</cp:lastModifiedBy>
  <dcterms:modified xsi:type="dcterms:W3CDTF">2022-12-01T12:36:00Z</dcterms:modified>
  <cp:revision>2</cp:revision>
  <dc:subject/>
  <dc:title/>
</cp:coreProperties>
</file>